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7704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70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6-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Cinsel İstism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11  Kız           8 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Projeksiyon kullanıldı.Flah bellekten videolar izletild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Öncelikle öğrencilere cinsel istismarın ne olduğu açıklan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Video izletildi.Daha sonra hazırlanan sunum öğrencilere sunuld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3. Bitiş 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Bitiş kısmında öğrencilerin bu tür durumlardan uzak olmak için neler yapması gerektiğinden bahsedilip seminer sona erd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Aday öğretmenin cinsel istismarın ne olduğunubanlatması ve bu şekilde başlaması öğrenciler açısından daha anlaşılı bir durum oldu.Sonra video izletilmesi ve sunumun gerçekleşmesi öğrenmede kalıcılığı artır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06.65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6-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insel İstism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11  Kız           8 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Projeksiyon kullanıldı.Flah bellekten videolar izletild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Öncelikle öğrencilere cinsel istismarın ne olduğu açıklan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Video izletildi.Daha sonra hazırlanan sunum öğrencilere sunuld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3. Bitiş 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itiş kısmında öğrencilerin bu tür durumlardan uzak olmak için neler yapması gerektiğinden bahsedilip seminer sona erd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Aday öğretmenin cinsel istismarın ne olduğunubanlatması ve bu şekilde başlaması öğrenciler açısından daha anlaşılı bir durum oldu.Sonra video izletilmesi ve sunumun gerçekleşmesi öğrenmede kalıcılığı artır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3-31T17:50:00Z</dcterms:modified>
  <cp:revision>12</cp:revision>
  <dc:subject/>
  <dc:title/>
</cp:coreProperties>
</file>