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792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92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6/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eli Toplantıs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VELİ (5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Toplantı kütüphanede yapıldı.Yuvarlar masa etrafında sandalyeler kullan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Sohbet ile giriş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Sorun gösteren öğrencilerin velileri çağırıldı.Neler yapılacağı hususunda görüş alışverişi yapıldı.Aynı zamanda sınıf rehber öğretmeni de katıldı toplantıy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Gerektiği durumda tekrar toplantı yapılacağı kararlaştırılarak sona erd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Toplantının samimi bir havada olması velinin dikkatini daha yğksek düzeyde çekti.Karşılıklı görüşlerin sunulması ortaya çıkması muhtemel sorunları engellemesi açısından oldukça önemli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23.9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6/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eli Toplantıs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VELİ (5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Toplantı kütüphanede yapıldı.Yuvarlar masa etrafında sandalyeler kullan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Sohbet ile giriş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Sorun gösteren öğrencilerin velileri çağırıldı.Neler yapılacağı hususunda görüş alışverişi yapıldı.Aynı zamanda sınıf rehber öğretmeni de katıldı toplantıy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Gerektiği durumda tekrar toplantı yapılacağı kararlaştırılarak sona erd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Toplantının samimi bir havada olması velinin dikkatini daha yğksek düzeyde çekti.Karşılıklı görüşlerin sunulması ortaya çıkması muhtemel sorunları engellemesi açısından oldukça önemlid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2:11:00Z</dcterms:modified>
  <cp:revision>12</cp:revision>
  <dc:subject/>
  <dc:title/>
</cp:coreProperties>
</file>