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8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8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Ü,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6/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Öğrenci Görüşme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0  Kız          1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Rehberlik servisinde görüşme gerçekleş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Kısa bir sohbetle giriş yapıldı.Burdaki amaç öğrencinin kendini açmas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Öğrencinin aldığı notları e okuldan bakılarak hangi derslerden neden bu kadar sorun yaşadığı tartışıldı.Özellikle öğrencinin akranlarıyla çatışma halinde olması bu sorunun altında yatan sebept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kran arabuluculuğu yöntemi seçilerek sorunu çözme yöntemine gidilmişt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üvene dayalı iletişimin olması öğrencinin kendini açmasına yardım etti.Çözüm yolunun öğrenci ile birlikte seçilmesi öğrenci açısından daha yararlı o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6.5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Ü,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6/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Öğrenci Görüşme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0  Kız          1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Rehberlik servisinde görüşme gerçekleş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Kısa bir sohbetle giriş yapıldı.Burdaki amaç öğrencinin kendini açmas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Öğrencinin aldığı notları e okuldan bakılarak hangi derslerden neden bu kadar sorun yaşadığı tartışıldı.Özellikle öğrencinin akranlarıyla çatışma halinde olması bu sorunun altında yatan sebept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kran arabuluculuğu yöntemi seçilerek sorunu çözme yöntemine gidilmişt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üvene dayalı iletişimin olması öğrencinin kendini açmasına yardım etti.Çözüm yolunun öğrenci ile birlikte seçilmesi öğrenci açısından daha yararlı o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3:04:00Z</dcterms:modified>
  <cp:revision>14</cp:revision>
  <dc:subject/>
  <dc:title/>
</cp:coreProperties>
</file>