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ge">
                  <wp:posOffset>835025</wp:posOffset>
                </wp:positionV>
                <wp:extent cx="6009640" cy="8084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808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9"/>
                              <w:gridCol w:w="8005"/>
                            </w:tblGrid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Aday Öğretmen Yetiştirme Süreci Rehberlik Faaliyeti Uygulama  Gözlem Formu                              Form 4-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Adayın Adı ve Soyadı: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ABDULSAMED KILIÇARSL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Okul: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GAZİLER Y.B. ORTAOKUL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            Tarih:  ../.../…..                            Sınıf: 6/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Faaliyetin  Konusu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Veli Görüşmes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Öğrenci Sayısı </w:t>
                                  </w:r>
                                </w:p>
                              </w:tc>
                              <w:tc>
                                <w:tcPr>
                                  <w:tcW w:w="8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1  Kız           0 Erkek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1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Yapılan Rehberlik Faaliyeti ile ilgili genel gözlemler: (hazırlanan araç ve gereçleri, materyaller vs.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en-US"/>
                                    </w:rPr>
                                    <w:t>Veli görüşmesi rehberlik servisinde yapıld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Danışma/ Rehberlik sürecinde gerçekelştirilen faaliyetlerin öze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1. Giri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Kısa bir sohbet yapıldıktan sonra konuya giriş yapıldı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2. Ana Etkinlikl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Öğrencinin arkadaşını merdivenden itmeye çalışması veli görüşmesinin konusunu oluşturdu.Veli çocuğunu daha dikkatli bir şekilde takip edeceğini ve öğretmenlerle işbirliği içinde olacağını ifade ett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3. Bitiş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En geç bir hafta içinde tekrar görüşme yapılması kararlaştırılarak görüşme sona erdirild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6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Genel Yorumlar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Sıcak ve samimi bir iletişimin olması velinin aday öğretmene olan güvenini sağlamlaştrdı.Bu şekilde problemli davranışmalrın çözümü için işbirliği yapılması kararlaştırıldı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636.55pt;mso-wrap-distance-left:7.05pt;mso-wrap-distance-right:7.05pt;mso-wrap-distance-top:0pt;mso-wrap-distance-bottom:0pt;margin-top:65.75pt;mso-position-vertical-relative:page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9"/>
                        <w:gridCol w:w="8005"/>
                      </w:tblGrid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Aday Öğretmen Yetiştirme Süreci Rehberlik Faaliyeti Uygulama  Gözlem Formu                              Form 4-A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Adayın Adı ve Soyadı: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ABDULSAMED KILIÇARSL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Okul: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GAZİLER Y.B. ORTAOKUL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            Tarih:  ../.../…..                            Sınıf: 6/C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Faaliyetin  Konusu: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Veli Görüşmes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Öğrenci Sayısı </w:t>
                            </w:r>
                          </w:p>
                        </w:tc>
                        <w:tc>
                          <w:tcPr>
                            <w:tcW w:w="8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1  Kız           0 Erkek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1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Yapılan Rehberlik Faaliyeti ile ilgili genel gözlemler: (hazırlanan araç ve gereçleri, materyaller vs.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en-US"/>
                              </w:rPr>
                              <w:t>Veli görüşmesi rehberlik servisinde yapıldı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Danışma/ Rehberlik sürecinde gerçekelştirilen faaliyetlerin özet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1. Giriş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Kısa bir sohbet yapıldıktan sonra konuya giriş yapıldı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2. Ana Etkinlikl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Öğrencinin arkadaşını merdivenden itmeye çalışması veli görüşmesinin konusunu oluşturdu.Veli çocuğunu daha dikkatli bir şekilde takip edeceğini ve öğretmenlerle işbirliği içinde olacağını ifade etti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3. Bitiş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En geç bir hafta içinde tekrar görüşme yapılması kararlaştırılarak görüşme sona erdirildi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6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Genel Yorumlar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Sıcak ve samimi bir iletişimin olması velinin aday öğretmene olan güvenini sağlamlaştrdı.Bu şekilde problemli davranışmalrın çözümü için işbirliği yapılması kararlaştırıldı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7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br w:type="page"/>
      </w:r>
    </w:p>
    <w:p>
      <w:pPr>
        <w:pStyle w:val="Normal"/>
        <w:tabs>
          <w:tab w:val="clear" w:pos="708"/>
          <w:tab w:val="left" w:pos="1007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7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Normal"/>
        <w:tabs>
          <w:tab w:val="clear" w:pos="708"/>
          <w:tab w:val="left" w:pos="100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REHBERLİK / PSİKOLOJİK DANIŞMANLIK ETKİNLİĞİ DEĞERLENDİRME FORMU</w:t>
      </w:r>
    </w:p>
    <w:p>
      <w:pPr>
        <w:pStyle w:val="Normal"/>
        <w:tabs>
          <w:tab w:val="clear" w:pos="708"/>
          <w:tab w:val="left" w:pos="100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895"/>
        <w:gridCol w:w="849"/>
        <w:gridCol w:w="1028"/>
        <w:gridCol w:w="737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A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ORT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ISME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İÇ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hberlik ve psikolojik danışmanlık yöntem ve tekniklerini uygun biçimde kullan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amanı verimli kullan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ın etkin katılımını destekle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hberlik/Danışma sürecini bireysel farklılıklara göre sürdüre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ma/ Rehberlik süreci için uygun bir giriş yap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laşılır açıklamalar ve yönergeler vere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özel dili ve beden dilini etkili biçimde kullan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htiyaca uygun danışma/rehberlik ortamı sağlay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ma/Rehberlik faaliyetine ilgi ve güdünün sürekliliğini sağlay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la etkili iletişim kur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laşılır açıklamalar ve yönergeler vere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onuya uygun düşündürücü sorular sor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ı ilgi ile dinle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tkinlik öğrencilerin yaş ve gelişim düzeyine uygun muyd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ın  ihtiyaçlarına uygun ve yeterli destek sağlay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</w:tbl>
    <w:p>
      <w:pPr>
        <w:pStyle w:val="Normal"/>
        <w:tabs>
          <w:tab w:val="clear" w:pos="708"/>
          <w:tab w:val="left" w:pos="100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ab/>
        <w:tab/>
        <w:t xml:space="preserve">          ../../….</w:t>
        <w:tab/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ab/>
        <w:tab/>
        <w:t xml:space="preserve">Danışman Öğretmen </w:t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ab/>
        <w:tab/>
        <w:t>Erol ÖZKAN</w:t>
      </w:r>
    </w:p>
    <w:sectPr>
      <w:type w:val="nextPage"/>
      <w:pgSz w:w="11906" w:h="16838"/>
      <w:pgMar w:left="794" w:right="907" w:gutter="0" w:header="0" w:top="42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qFormat/>
    <w:rPr>
      <w:sz w:val="22"/>
      <w:szCs w:val="22"/>
    </w:rPr>
  </w:style>
  <w:style w:type="character" w:styleId="AltbilgiChar">
    <w:name w:val="Altbilgi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47:00Z</dcterms:created>
  <dc:creator>Mustafa</dc:creator>
  <dc:description/>
  <cp:keywords/>
  <dc:language>en-US</dc:language>
  <cp:lastModifiedBy>rehberlik</cp:lastModifiedBy>
  <cp:lastPrinted>2015-08-05T13:25:00Z</cp:lastPrinted>
  <dcterms:modified xsi:type="dcterms:W3CDTF">2019-04-02T13:11:00Z</dcterms:modified>
  <cp:revision>13</cp:revision>
  <dc:subject/>
  <dc:title/>
</cp:coreProperties>
</file>