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ge">
                  <wp:posOffset>835025</wp:posOffset>
                </wp:positionV>
                <wp:extent cx="6009640" cy="8040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804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9"/>
                              <w:gridCol w:w="8005"/>
                            </w:tblGrid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Aday Öğretmen Yetiştirme Süreci Rehberlik Faaliyeti Uygulama  Gözlem Formu                              Form 4-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Adayın Adı ve Soyadı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BDULSAMED KILIÇARS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Okul: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GAZİLER Y.B. ORTAOKUL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            Tarih:  ../.../…..                            Sınıf: 5.sınıfl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Faaliyetin  Konusu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Teknoloji Bağımlılığ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Öğrenci Sayısı </w:t>
                                  </w:r>
                                </w:p>
                              </w:tc>
                              <w:tc>
                                <w:tcPr>
                                  <w:tcW w:w="8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19 Kız         18   Erke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Yapılan Rehberlik Faaliyeti ile ilgili genel gözlemler: (hazırlanan araç ve gereçleri, materyaller vs.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Sunum okulun yemekhanesinde yapıldı.Sandalyeler arka arkaya sıralandı.Bilgisayardan video projeksiyona yansıtıldı ses sistemi kuruld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Danışma/ Rehberlik sürecinde gerçekelştirilen faaliyetlerin öze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1. Giriş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Projeksiyonda resim ve video gösterilerek giriş yapıl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2. Ana Etkinlikler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aha sonra hazırlanan powerpoint sunusu öğrencilere sunuldu.Öğrencilere afişler gösteril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3. Bitiş 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Öğrencilere soru sorma ve söz hakkı verilerek seminer noktalan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6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Genel Yorumla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day öğretmenimizin görsellikten sıksık yararlanması öğrenme kalıcılığını artırır.Aynı zamanda öğrencilere söz hakkı verilmesi Öğrencilerin öz güvenlerine olumlu etki yapar.Fakat sunumun girişi daha farklı olabilirdi.Öğrenciye merak uyandıracak bir soru ile başlanabilir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33.1pt;mso-wrap-distance-left:7.05pt;mso-wrap-distance-right:7.05pt;mso-wrap-distance-top:0pt;mso-wrap-distance-bottom:0pt;margin-top:65.7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9"/>
                        <w:gridCol w:w="8005"/>
                      </w:tblGrid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Aday Öğretmen Yetiştirme Süreci Rehberlik Faaliyeti Uygulama  Gözlem Formu                              Form 4-A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Adayın Adı ve Soyadı: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BDULSAMED KILIÇARSL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Okul: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GAZİLER Y.B. ORTAOKUL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            Tarih:  ../.../…..                            Sınıf: 5.sınıfl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Faaliyetin  Konusu: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Teknoloji Bağımlılığ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Öğrenci Sayısı </w:t>
                            </w:r>
                          </w:p>
                        </w:tc>
                        <w:tc>
                          <w:tcPr>
                            <w:tcW w:w="8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19 Kız         18   Erke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Yapılan Rehberlik Faaliyeti ile ilgili genel gözlemler: (hazırlanan araç ve gereçleri, materyaller vs.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Sunum okulun yemekhanesinde yapıldı.Sandalyeler arka arkaya sıralandı.Bilgisayardan video projeksiyona yansıtıldı ses sistemi kuruldu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Danışma/ Rehberlik sürecinde gerçekelştirilen faaliyetlerin öze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1. Giriş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Projeksiyonda resim ve video gösterilerek giriş yapıl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2. Ana Etkinlikler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aha sonra hazırlanan powerpoint sunusu öğrencilere sunuldu.Öğrencilere afişler gösteril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3. Bitiş 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Öğrencilere soru sorma ve söz hakkı verilerek seminer noktalan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6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Genel Yorumla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day öğretmenimizin görsellikten sıksık yararlanması öğrenme kalıcılığını artırır.Aynı zamanda öğrencilere söz hakkı verilmesi Öğrencilerin öz güvenlerine olumlu etki yapar.Fakat sunumun girişi daha farklı olabilirdi.Öğrenciye merak uyandıracak bir soru ile başlanabilir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REHBERLİK / PSİKOLOJİK DANIŞMANLIK ETKİNLİĞİ DEĞERLENDİRME FORMU</w:t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95"/>
        <w:gridCol w:w="849"/>
        <w:gridCol w:w="1028"/>
        <w:gridCol w:w="73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A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OR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ISME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İÇ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 ve psikolojik danışmanlık yöntem ve tekniklerini uygun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manı verimli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etkin katılımını destek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/Danışma sürecini bireysel farklılıklara göre sürdü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 Rehberlik süreci için uygun bir giriş yap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özel dili ve beden dilini etkili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htiyaca uygun danışma/rehberlik ortamı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Rehberlik faaliyetine ilgi ve güdünün sürekliliğini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la etkili iletişim ku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nuya uygun düşündürücü sorular so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 ilgi ile din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kinlik öğrencilerin yaş ve gelişim düzeyine uygun muyd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 ihtiyaçlarına uygun ve yeterli destek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</w:tbl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        ../../….</w:t>
        <w:tab/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Danışman Öğretmen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Erol ÖZKAN</w:t>
      </w:r>
    </w:p>
    <w:sectPr>
      <w:type w:val="nextPage"/>
      <w:pgSz w:w="11906" w:h="16838"/>
      <w:pgMar w:left="794" w:right="907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7:00Z</dcterms:created>
  <dc:creator>Mustafa</dc:creator>
  <dc:description/>
  <cp:keywords/>
  <dc:language>en-US</dc:language>
  <cp:lastModifiedBy>rehberlik</cp:lastModifiedBy>
  <cp:lastPrinted>2015-08-05T13:25:00Z</cp:lastPrinted>
  <dcterms:modified xsi:type="dcterms:W3CDTF">2019-03-31T17:43:00Z</dcterms:modified>
  <cp:revision>12</cp:revision>
  <dc:subject/>
  <dc:title/>
</cp:coreProperties>
</file>