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787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87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7/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Faaliyetin  Konusu: Sınav Siste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3 Kız           7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Projeksiyon kullanıldı.Örnek sorular sınıfa ge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Giriş kısmında sınavın her türlü durumuna alışmamız gerektiği çünkü çalışan bir öğrencinin bu durumdan etkilenmeyeceği anlat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rnek sorular öğrencilere gösterildi.Öğrencilerin soruları cevapla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3. Bitiş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rnek sorulardan birkaç tanesinin çözümüyle sunum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Genel Yorumlar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day öğretmenimizin öğrencilerle güvene dayalı ilişki içerisine girmesi gayet olumlu bir durumdur.Örnek durumların da sınıfa getirilmesi sunumu somutlaştırarak kalıcılığı arttır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0.4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7/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Faaliyetin  Konusu: Sınav Sist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3 Kız           7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Projeksiyon kullanıldı.Örnek sorular sınıfa ge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Giriş kısmında sınavın her türlü durumuna alışmamız gerektiği çünkü çalışan bir öğrencinin bu durumdan etkilenmeyeceği anlat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rnek sorular öğrencilere gösterildi.Öğrencilerin soruları cevapla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3. Bitiş 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rnek sorulardan birkaç tanesinin çözümüyle sunum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Genel Yorumlar 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day öğretmenimizin öğrencilerle güvene dayalı ilişki içerisine girmesi gayet olumlu bir durumdur.Örnek durumların da sınıfa getirilmesi sunumu somutlaştırarak kalıcılığı arttır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1T17:57:00Z</dcterms:modified>
  <cp:revision>12</cp:revision>
  <dc:subject/>
  <dc:title/>
</cp:coreProperties>
</file>