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084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08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6/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kran Baskıs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10 Kız           8 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tandart sıra düzeni ile projeksiyon kullanılarak sunum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Akran nedir Akran baskısı nedir soruları ile giriş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Saldırganlık,çekingenlik ve atılganlık kavramları anlatıldı.Hangisinin olması gerektiği hangisinin olmaması gerektiği öğrencilere anlat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Akran baskısı durumu ile karşılaşıldığında öğretmenlere haber verilmesi gerektiği anlatılıp bit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Projeksiyonun kullanılması hem görsellik hem de işitsellik sağladı.Öte yandan öğrencilere kavramların somutlasştırılarak anlatılması kalıcılığı artır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36.55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6/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kran Baskıs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10 Kız           8 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Standart sıra düzeni ile projeksiyon kullanılarak sunum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Akran nedir Akran baskısı nedir soruları ile giriş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Saldırganlık,çekingenlik ve atılganlık kavramları anlatıldı.Hangisinin olması gerektiği hangisinin olmaması gerektiği öğrencilere anlat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Akran baskısı durumu ile karşılaşıldığında öğretmenlere haber verilmesi gerektiği anlatılıp bit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Projeksiyonun kullanılması hem görsellik hem de işitsellik sağladı.Öte yandan öğrencilere kavramların somutlasştırılarak anlatılması kalıcılığı artır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4-02T13:29:00Z</dcterms:modified>
  <cp:revision>13</cp:revision>
  <dc:subject/>
  <dc:title/>
</cp:coreProperties>
</file>