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1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1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5.sınıfl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insel İstism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9  Kız          18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Sunum okulun yemekhanesinde yapıldı.Sandalyeler arka arkaya sıralandı.Ses sistemi kuruldu.Projeksiyondan faydalan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ideo izletilerek başlan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arklı türden videolar izletildi.Çocukların düzeyine uygun iyi dokunuş-kötü dokunuş videolar izletildi.Powerpointten yararlanarak sunum ve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3. Bit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ay öğretmen son olarak böyle durumlar yaşandığında neler yapılması ve nelere başvurması gerektiğini anlatarak bitir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ay öğretmenin öğrenci düzeyine inmesi ve ona uygun videolar izletmesi oldukça faydalıydı.Ses sistemi aracılığıyla sesini kullanması bir diğer önemli değişkenlerden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0.8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5.sınıfl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insel İstism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9  Kız          18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Sunum okulun yemekhanesinde yapıldı.Sandalyeler arka arkaya sıralandı.Ses sistemi kuruldu.Projeksiyondan faydalan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ideo izletilerek başlan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arklı türden videolar izletildi.Çocukların düzeyine uygun iyi dokunuş-kötü dokunuş videolar izletildi.Powerpointten yararlanarak sunum ve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3. Bitiş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ay öğretmen son olarak böyle durumlar yaşandığında neler yapılması ve nelere başvurması gerektiğini anlatarak bitir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ay öğretmenin öğrenci düzeyine inmesi ve ona uygun videolar izletmesi oldukça faydalıydı.Ses sistemi aracılığıyla sesini kullanması bir diğer önemli değişkenlerdend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3-31T17:35:00Z</dcterms:modified>
  <cp:revision>12</cp:revision>
  <dc:subject/>
  <dc:title/>
</cp:coreProperties>
</file>