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025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02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Sınav ve Motivasy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5 Kız           7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Projeksiyon kullanılıd.     Flash bellekten getirilen videolar izlet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Sınavda motivasyonun öneminden bahsedilerek giriş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Öğrencilere sunum verildi.Motivasyonla ilgili videolar izletildi.Öğrencilerin soruları cevaplan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Videolar izletilerek sunum sona erd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Aday öğretmenin sürekli öğrencilere söz hakkı vermesi onlara değer vermesi,onların ilgi ihtiyaçlarına uygun konuşması öğrencilerin daha aktif katılımı sağla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31.9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ınav ve Motivasy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5 Kız           7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Projeksiyon kullanılıd.     Flash bellekten getirilen videolar izlet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ınavda motivasyonun öneminden bahsedilerek giriş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Öğrencilere sunum verildi.Motivasyonla ilgili videolar izletildi.Öğrencilerin soruları cevaplan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Videolar izletilerek sunum sona erd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day öğretmenin sürekli öğrencilere söz hakkı vermesi onlara değer vermesi,onların ilgi ihtiyaçlarına uygun konuşması öğrencilerin daha aktif katılımı sağla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1:53:00Z</dcterms:modified>
  <cp:revision>14</cp:revision>
  <dc:subject/>
  <dc:title/>
</cp:coreProperties>
</file>