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069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06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5-6-7-8.sını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Ergenlik Döne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0 Kız          80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Okulun yemekhanesinde seminer verildi.Sandalyeler arka arkaya sıralandı projeksiyon kullan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İnsanların gelişim evrelerinden bahsedilerek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Ergenlik dönemi özellikleri,bu dönemde yaşanan fiziksel,duygusal,zihinsel ve sosyal değişimler örneklendirilerek anlatıldı.Bu durumların normal olduğunun altı çiz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orular alınarak cevaplandırılarak seminer sona erd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Erkeklere ve kızlara ayrı ayrı sunum yapılması öğrencilerin kendilerini daha rahat açmasını sağladı.Aday öğretmenimizin ses tonunu ayarlaması ben dilini kullanması ve öğrencilere söz hakkı vermesi öğrencilerin aktif katılımını artır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35.4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5-6-7-8.sını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rgenlik Döne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0 Kız          80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Okulun yemekhanesinde seminer verildi.Sandalyeler arka arkaya sıralandı projeksiyon kullan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İnsanların gelişim evrelerinden bahsedilerek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rgenlik dönemi özellikleri,bu dönemde yaşanan fiziksel,duygusal,zihinsel ve sosyal değişimler örneklendirilerek anlatıldı.Bu durumların normal olduğunun altı çiz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orular alınarak cevaplandırılarak seminer sona erd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rkeklere ve kızlara ayrı ayrı sunum yapılması öğrencilerin kendilerini daha rahat açmasını sağladı.Aday öğretmenimizin ses tonunu ayarlaması ben dilini kullanması ve öğrencilere söz hakkı vermesi öğrencilerin aktif katılımını artır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3:39:00Z</dcterms:modified>
  <cp:revision>13</cp:revision>
  <dc:subject/>
  <dc:title/>
</cp:coreProperties>
</file>