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787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87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8/b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eslek lisel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5 Kız          7 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Sınıf ortamında seminer verildi.Normal sıra düzeni ile projeksiyon ve bilgisayardan yardım alın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Meslek liseleri hakkında ne düşünüyotsunuz sorusu ile giriş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Power point yardımıyla meslek liseleri ve imam hatip liseleri ile ilgili öğrencilere bilgi ve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Aday öğretmen son olarak öğrencilerin kafasına bir şey takılırsa gelip sorabileceklerini ifade ederek sunumu bitir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Aday öğretmenin dikkat çekme yintemini kullanarak giriş yapması bir beyin fırtınası gibi öğrencilerin dikkatini toplayarak seminerin daha rahat sunulmasına olanak sağla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20.45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8/b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eslek liseler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5 Kız          7 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Sınıf ortamında seminer verildi.Normal sıra düzeni ile projeksiyon ve bilgisayardan yardım alın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Meslek liseleri hakkında ne düşünüyotsunuz sorusu ile giriş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Power point yardımıyla meslek liseleri ve imam hatip liseleri ile ilgili öğrencilere bilgi ve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Aday öğretmen son olarak öğrencilerin kafasına bir şey takılırsa gelip sorabileceklerini ifade ederek sunumu bitir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Aday öğretmenin dikkat çekme yintemini kullanarak giriş yapması bir beyin fırtınası gibi öğrencilerin dikkatini toplayarak seminerin daha rahat sunulmasına olanak sağla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4-02T13:18:00Z</dcterms:modified>
  <cp:revision>12</cp:revision>
  <dc:subject/>
  <dc:title/>
</cp:coreProperties>
</file>