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90170</wp:posOffset>
                </wp:positionH>
                <wp:positionV relativeFrom="page">
                  <wp:posOffset>835025</wp:posOffset>
                </wp:positionV>
                <wp:extent cx="6009640" cy="82302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8230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59"/>
                              <w:gridCol w:w="8005"/>
                            </w:tblGrid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94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  <w:t>Aday Öğretmen Yetiştirme Süreci Rehberlik Faaliyeti Uygulama  Gözlem Formu                              Form 4-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94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  <w:t xml:space="preserve">Adayın Adı ve Soyadı: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ABDULSAMED KILIÇARSLA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94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  <w:t xml:space="preserve">Okul: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GAZİLER Y.B. ORTAOKUL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  <w:t xml:space="preserve">            Tarih:  ../.../…..                            Sınıf: 7/C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94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  <w:t xml:space="preserve">Faaliyetin  Konusu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Öğrenci Görüşmes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1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en-US"/>
                                    </w:rPr>
                                    <w:t xml:space="preserve">Öğrenci Sayısı </w:t>
                                  </w:r>
                                </w:p>
                              </w:tc>
                              <w:tc>
                                <w:tcPr>
                                  <w:tcW w:w="8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en-US"/>
                                    </w:rPr>
                                    <w:t xml:space="preserve">0  Kız           2  Erkek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41" w:hRule="atLeast"/>
                              </w:trPr>
                              <w:tc>
                                <w:tcPr>
                                  <w:tcW w:w="94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en-US"/>
                                    </w:rPr>
                                    <w:t xml:space="preserve">Yapılan Rehberlik Faaliyeti ile ilgili genel gözlemler: (hazırlanan araç ve gereçleri, materyaller vs.)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en-US"/>
                                    </w:rPr>
                                    <w:t>Görüşme rehberlik servisinde gerçekleştirilmiştir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94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  <w:t>Danışma/ Rehberlik sürecinde gerçekelştirilen faaliyetlerin özet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94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  <w:t>1. Giriş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/>
                                    </w:rPr>
                                    <w:t>Kısaca öğrencilere nasıl oldukları sorulduktan sonra görüşmeye sıcak ve samimi bir giriş yapıldı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94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  <w:t>2. Ana Etkinlikle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/>
                                    </w:rPr>
                                    <w:t>Sürekli birbirleriyle uğraşan iki öğrencinin velisi okula davet edilmiştir.Velilerin anlayışlı olması süreci olumlu etkilemiştir.Ortak çözüm yolları üzerine tartışıldı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94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  <w:t xml:space="preserve">3. Bitiş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/>
                                    </w:rPr>
                                    <w:t>Görüşme velilerin öğrencilerle evde karşılıklı ve samimi bir şekilde çözümlenmesine karar verilerek bitirildi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6" w:hRule="atLeast"/>
                              </w:trPr>
                              <w:tc>
                                <w:tcPr>
                                  <w:tcW w:w="94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  <w:t xml:space="preserve">Genel Yorumlar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/>
                                    </w:rPr>
                                    <w:t>Velilerin anlayışlı ve samimi olmaları aday öğretmenin işini kolaylaştırarak ortak çözüm yolları tartışıldı.Son olarak herkesin kazançlı çıkacağı anlaşma yapılarak görüşme sona erdirildi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648.05pt;mso-wrap-distance-left:7.05pt;mso-wrap-distance-right:7.05pt;mso-wrap-distance-top:0pt;mso-wrap-distance-bottom:0pt;margin-top:65.75pt;mso-position-vertical-relative:page;margin-left:7.1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59"/>
                        <w:gridCol w:w="8005"/>
                      </w:tblGrid>
                      <w:tr>
                        <w:trPr>
                          <w:trHeight w:val="103" w:hRule="atLeast"/>
                        </w:trPr>
                        <w:tc>
                          <w:tcPr>
                            <w:tcW w:w="94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  <w:t>Aday Öğretmen Yetiştirme Süreci Rehberlik Faaliyeti Uygulama  Gözlem Formu                              Form 4-A</w:t>
                            </w:r>
                          </w:p>
                        </w:tc>
                      </w:tr>
                      <w:tr>
                        <w:trPr>
                          <w:trHeight w:val="103" w:hRule="atLeast"/>
                        </w:trPr>
                        <w:tc>
                          <w:tcPr>
                            <w:tcW w:w="94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  <w:t xml:space="preserve">Adayın Adı ve Soyadı: 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ABDULSAMED KILIÇARSLA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" w:hRule="atLeast"/>
                        </w:trPr>
                        <w:tc>
                          <w:tcPr>
                            <w:tcW w:w="94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  <w:t xml:space="preserve">Okul:  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GAZİLER Y.B. ORTAOKULU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  <w:t xml:space="preserve">            Tarih:  ../.../…..                            Sınıf: 7/C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" w:hRule="atLeast"/>
                        </w:trPr>
                        <w:tc>
                          <w:tcPr>
                            <w:tcW w:w="94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  <w:t xml:space="preserve">Faaliyetin  Konusu: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Öğrenci Görüşmes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" w:hRule="atLeast"/>
                        </w:trPr>
                        <w:tc>
                          <w:tcPr>
                            <w:tcW w:w="1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en-US"/>
                              </w:rPr>
                              <w:t xml:space="preserve">Öğrenci Sayısı </w:t>
                            </w:r>
                          </w:p>
                        </w:tc>
                        <w:tc>
                          <w:tcPr>
                            <w:tcW w:w="8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en-US"/>
                              </w:rPr>
                              <w:t xml:space="preserve">0  Kız           2  Erkek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41" w:hRule="atLeast"/>
                        </w:trPr>
                        <w:tc>
                          <w:tcPr>
                            <w:tcW w:w="94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en-US"/>
                              </w:rPr>
                              <w:t xml:space="preserve">Yapılan Rehberlik Faaliyeti ile ilgili genel gözlemler: (hazırlanan araç ve gereçleri, materyaller vs.)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en-US"/>
                              </w:rPr>
                              <w:t>Görüşme rehberlik servisinde gerçekleştirilmiştir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" w:hRule="atLeast"/>
                        </w:trPr>
                        <w:tc>
                          <w:tcPr>
                            <w:tcW w:w="94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  <w:t>Danışma/ Rehberlik sürecinde gerçekelştirilen faaliyetlerin özet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" w:hRule="atLeast"/>
                        </w:trPr>
                        <w:tc>
                          <w:tcPr>
                            <w:tcW w:w="94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  <w:t>1. Giriş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  <w:t>Kısaca öğrencilere nasıl oldukları sorulduktan sonra görüşmeye sıcak ve samimi bir giriş yapıldı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" w:hRule="atLeast"/>
                        </w:trPr>
                        <w:tc>
                          <w:tcPr>
                            <w:tcW w:w="94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  <w:t>2. Ana Etkinlikle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  <w:t>Sürekli birbirleriyle uğraşan iki öğrencinin velisi okula davet edilmiştir.Velilerin anlayışlı olması süreci olumlu etkilemiştir.Ortak çözüm yolları üzerine tartışıldı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" w:hRule="atLeast"/>
                        </w:trPr>
                        <w:tc>
                          <w:tcPr>
                            <w:tcW w:w="94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  <w:t xml:space="preserve">3. Bitiş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  <w:t>Görüşme velilerin öğrencilerle evde karşılıklı ve samimi bir şekilde çözümlenmesine karar verilerek bitirildi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36" w:hRule="atLeast"/>
                        </w:trPr>
                        <w:tc>
                          <w:tcPr>
                            <w:tcW w:w="94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  <w:t xml:space="preserve">Genel Yorumlar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  <w:t>Velilerin anlayışlı ve samimi olmaları aday öğretmenin işini kolaylaştırarak ortak çözüm yolları tartışıldı.Son olarak herkesin kazançlı çıkacağı anlaşma yapılarak görüşme sona erdirildi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007" w:leader="none"/>
        </w:tabs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</w:r>
      <w:r>
        <w:br w:type="page"/>
      </w:r>
    </w:p>
    <w:p>
      <w:pPr>
        <w:pStyle w:val="Normal"/>
        <w:tabs>
          <w:tab w:val="clear" w:pos="708"/>
          <w:tab w:val="left" w:pos="1007" w:leader="none"/>
        </w:tabs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007" w:leader="none"/>
        </w:tabs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</w:r>
    </w:p>
    <w:p>
      <w:pPr>
        <w:pStyle w:val="Normal"/>
        <w:tabs>
          <w:tab w:val="clear" w:pos="708"/>
          <w:tab w:val="left" w:pos="1007" w:leader="none"/>
        </w:tabs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  <w:t>REHBERLİK / PSİKOLOJİK DANIŞMANLIK ETKİNLİĞİ DEĞERLENDİRME FORMU</w:t>
      </w:r>
    </w:p>
    <w:p>
      <w:pPr>
        <w:pStyle w:val="Normal"/>
        <w:tabs>
          <w:tab w:val="clear" w:pos="708"/>
          <w:tab w:val="left" w:pos="1007" w:leader="none"/>
        </w:tabs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895"/>
        <w:gridCol w:w="849"/>
        <w:gridCol w:w="1028"/>
        <w:gridCol w:w="737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TAM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ORT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KISMEN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HİÇ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hberlik ve psikolojik danışmanlık yöntem ve tekniklerini uygun biçimde kullanabilm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Zamanı verimli kullanabilm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anışanın etkin katılımını desteklem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hberlik/Danışma sürecini bireysel farklılıklara göre sürdürebilm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anışma/ Rehberlik süreci için uygun bir giriş yapabilm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nlaşılır açıklamalar ve yönergeler verebilm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özel dili ve beden dilini etkili biçimde kullanabilm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htiyaca uygun danışma/rehberlik ortamı sağlayabilm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anışma/Rehberlik faaliyetine ilgi ve güdünün sürekliliğini sağlayabilm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anışanla etkili iletişim kurabilm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nlaşılır açıklamalar ve yönergeler verebilm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onuya uygun düşündürücü sorular sorabilm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anışanı ilgi ile dinlem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tkinlik öğrencilerin yaş ve gelişim düzeyine uygun muydu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anışanın  ihtiyaçlarına uygun ve yeterli destek sağlayabilm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</w:tr>
    </w:tbl>
    <w:p>
      <w:pPr>
        <w:pStyle w:val="Normal"/>
        <w:tabs>
          <w:tab w:val="clear" w:pos="708"/>
          <w:tab w:val="left" w:pos="1007" w:leader="none"/>
        </w:tabs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007" w:leader="none"/>
        </w:tabs>
        <w:spacing w:before="0" w:after="60"/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  <w:tab/>
        <w:tab/>
        <w:tab/>
        <w:tab/>
        <w:tab/>
        <w:tab/>
        <w:tab/>
        <w:t xml:space="preserve">        </w:t>
      </w:r>
    </w:p>
    <w:p>
      <w:pPr>
        <w:pStyle w:val="Normal"/>
        <w:tabs>
          <w:tab w:val="clear" w:pos="708"/>
          <w:tab w:val="left" w:pos="1007" w:leader="none"/>
        </w:tabs>
        <w:spacing w:before="0" w:after="60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val="en-US"/>
        </w:rPr>
        <w:tab/>
        <w:tab/>
        <w:tab/>
        <w:tab/>
        <w:tab/>
        <w:tab/>
        <w:tab/>
        <w:tab/>
        <w:tab/>
        <w:t xml:space="preserve">          ../../….</w:t>
        <w:tab/>
      </w:r>
    </w:p>
    <w:p>
      <w:pPr>
        <w:pStyle w:val="Normal"/>
        <w:tabs>
          <w:tab w:val="clear" w:pos="708"/>
          <w:tab w:val="left" w:pos="1007" w:leader="none"/>
        </w:tabs>
        <w:spacing w:before="0" w:after="60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val="en-US"/>
        </w:rPr>
        <w:tab/>
        <w:tab/>
        <w:tab/>
        <w:tab/>
        <w:tab/>
        <w:tab/>
        <w:tab/>
        <w:tab/>
        <w:tab/>
        <w:t xml:space="preserve">Danışman Öğretmen </w:t>
      </w:r>
    </w:p>
    <w:p>
      <w:pPr>
        <w:pStyle w:val="Normal"/>
        <w:tabs>
          <w:tab w:val="clear" w:pos="708"/>
          <w:tab w:val="left" w:pos="1007" w:leader="none"/>
        </w:tabs>
        <w:spacing w:before="0" w:after="60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val="en-US"/>
        </w:rPr>
        <w:tab/>
        <w:tab/>
        <w:tab/>
        <w:tab/>
        <w:tab/>
        <w:tab/>
        <w:tab/>
        <w:tab/>
        <w:tab/>
        <w:t>Erol ÖZKAN</w:t>
      </w:r>
    </w:p>
    <w:sectPr>
      <w:type w:val="nextPage"/>
      <w:pgSz w:w="11906" w:h="16838"/>
      <w:pgMar w:left="794" w:right="907" w:gutter="0" w:header="0" w:top="426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  <w:font w:name="Times New Roman">
    <w:charset w:val="a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character" w:styleId="StbilgiChar">
    <w:name w:val="Üstbilgi Char"/>
    <w:qFormat/>
    <w:rPr>
      <w:sz w:val="22"/>
      <w:szCs w:val="22"/>
    </w:rPr>
  </w:style>
  <w:style w:type="character" w:styleId="AltbilgiChar">
    <w:name w:val="Altbilgi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8:47:00Z</dcterms:created>
  <dc:creator>Mustafa</dc:creator>
  <dc:description/>
  <cp:keywords/>
  <dc:language>en-US</dc:language>
  <cp:lastModifiedBy>rehberlik</cp:lastModifiedBy>
  <cp:lastPrinted>2015-08-05T13:25:00Z</cp:lastPrinted>
  <dcterms:modified xsi:type="dcterms:W3CDTF">2019-04-02T13:23:00Z</dcterms:modified>
  <cp:revision>12</cp:revision>
  <dc:subject/>
  <dc:title/>
</cp:coreProperties>
</file>