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09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09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7/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Akran Baskısı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9  Kız          6 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  <w:t>Standart sıra düzeni var ve projeksiyon kullan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Ergenlik döneminde meydana gelen duygusal değişimler anlatılarak giriş yapıl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Çekingenlik,saldırganlık,ve atılganlık kavramları örneklendirilerek anlatıldı.Öğrencilerden de örnekler alınd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Olması gerekenin atılganlık olduğu ve bu şekilde topluma kolay uyum sağlanabileceği anlatılarak bit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Genel Yoruml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Gelişim özellikleri dikkate alınarak ve öğrencilere söz hakkı verilerek sunulan seminer hizmetinin niteliği de artmış old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37.7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7/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Akran Baskısı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9  Kız          6 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  <w:t>Standart sıra düzeni var ve projeksiyon kullan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rgenlik döneminde meydana gelen duygusal değişimler anlatılarak giriş yapıl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Çekingenlik,saldırganlık,ve atılganlık kavramları örneklendirilerek anlatıldı.Öğrencilerden de örnekler alınd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Olması gerekenin atılganlık olduğu ve bu şekilde topluma kolay uyum sağlanabileceği anlatılarak bit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Genel Yoruml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Gelişim özellikleri dikkate alınarak ve öğrencilere söz hakkı verilerek sunulan seminer hizmetinin niteliği de artmış old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4-02T12:05:00Z</dcterms:modified>
  <cp:revision>12</cp:revision>
  <dc:subject/>
  <dc:title/>
</cp:coreProperties>
</file>