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793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93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Öğrenci görüşme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2 Kız          0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Yapılan Rehberlik Faaliyeti ile ilgili genel gözlemler: (hazırlanan araç ve gereçleri, materyaller vs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Görüşme rehberlik servisinde gerçekleşt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Kızların askeri ve polis okullarıyla ilgili soruları ile görüşme başla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Birkaç yıl öncesinde bu liselerin olduğu fakat şuan kaldırıldığı ayrıntılı bir şekilde öğrencilere anlat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Liseyi bitirdikten sonra ya da üniversite sonrası polis ve asker olma imkanı olduğu anlatılarak görüşme sonlandır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Öğrencilerle birebir ilgilenilmesi ve güncel durumlar hakkında bilgi sahibi olunması görüşmeye olumlu hava katmıştı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25.0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Öğrenci görüşme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2 Kız          0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Yapılan Rehberlik Faaliyeti ile ilgili genel gözlemler: (hazırlanan araç ve gereçleri, materyaller vs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Görüşme rehberlik servisinde gerçekleşt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Kızların askeri ve polis okullarıyla ilgili soruları ile görüşme başla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irkaç yıl öncesinde bu liselerin olduğu fakat şuan kaldırıldığı ayrıntılı bir şekilde öğrencilere anlat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Liseyi bitirdikten sonra ya da üniversite sonrası polis ve asker olma imkanı olduğu anlatılarak görüşme sonlandır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Öğrencilerle birebir ilgilenilmesi ve güncel durumlar hakkında bilgi sahibi olunması görüşmeye olumlu hava katmıştı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4:06:00Z</dcterms:modified>
  <cp:revision>12</cp:revision>
  <dc:subject/>
  <dc:title/>
</cp:coreProperties>
</file>