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3/2019  -  08/03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138591106"/>
            <w:bookmarkStart w:id="1" w:name="__Fieldmark__0_3138591106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138591106"/>
            <w:bookmarkStart w:id="3" w:name="__Fieldmark__1_3138591106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138591106"/>
            <w:bookmarkStart w:id="5" w:name="__Fieldmark__2_3138591106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138591106"/>
            <w:bookmarkStart w:id="7" w:name="__Fieldmark__3_3138591106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138591106"/>
            <w:bookmarkStart w:id="9" w:name="__Fieldmark__4_3138591106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8. Sınıflara yönelik ''Tütün Bağımlılığı Semineri'' için hazırlık yapıl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8. Sınıflara yönelik ''Tütün Bağımlılığı Semineri'' düzen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v ziyareti ve veli görüşmesi için hazırlık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İhtiyacı olan öğrencilere yönelik ev ziyareti yapılacak, veli görüşmeleri yapılaca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Kişisel/sosyal, mesleki, ve eğitsel rehberlik alanlarında ihtiyacı olan öğrencilerle bireysel görüşme için hazırlık yapılaca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Kişisel/sosyal, mesleki, ve eğitsel rehberlik alanlarında ihtiyacı olan öğrencilerle bireysel görüşme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Hizmet içi Eğitim Seminerlerine başvuru hakkında bilgi sahibi olun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C Sınıfının Rehberlik dersi izlenec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</w:t>
            </w:r>
            <w:r>
              <w:rPr>
                <w:sz w:val="20"/>
                <w:szCs w:val="20"/>
              </w:rPr>
              <w:t>:Eğitim alanında çalışan akademisyenlerle bir araya gelinece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''Sofie'nin Dünyası'' kitabı okunmaya devam edilece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08/03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08/03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7:00Z</dcterms:modified>
  <cp:revision>44</cp:revision>
  <dc:subject/>
  <dc:title>ANTRENÖR GÜNLÜK, HAFTALIK VE AYLIK ÇALIŞMA PROGRAMI  ( 1</dc:title>
</cp:coreProperties>
</file>