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ATILI BÖLGE ORTA OKULU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1/2018  -  30/11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LER YATILI BÖLGE ORTA OKULU TUZLUCA/IĞDIR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LİSESİ  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4049104703"/>
            <w:bookmarkStart w:id="1" w:name="__Fieldmark__0_4049104703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4049104703"/>
            <w:bookmarkStart w:id="3" w:name="__Fieldmark__1_4049104703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4049104703"/>
            <w:bookmarkStart w:id="5" w:name="__Fieldmark__2_4049104703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4049104703"/>
            <w:bookmarkStart w:id="7" w:name="__Fieldmark__3_4049104703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4049104703"/>
            <w:bookmarkStart w:id="9" w:name="__Fieldmark__4_4049104703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 Öğretmenlere ''ihmal-istismar semineri'' için hazırlık yapılacak</w:t>
            </w:r>
          </w:p>
          <w:p>
            <w:pPr>
              <w:pStyle w:val="Normal"/>
              <w:spacing w:lineRule="atLeast" w:line="240"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Öğretmenlere ''ihmail-istismar semineri'' verilecek</w:t>
            </w:r>
          </w:p>
          <w:p>
            <w:pPr>
              <w:pStyle w:val="Normal"/>
              <w:spacing w:lineRule="atLeast" w:line="240"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Tanışma ve oryantasyon semineri için hazırlık yapılaca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Okul genelinde tanışma ve oryantasyon semineri düzenlenec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Öğrenci görüşmeleri için hazırlık yapılaca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Öğrenci görüşmesi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Okul Veli Toplantısına katılın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Ders İzleme:</w:t>
            </w:r>
            <w:r>
              <w:rPr>
                <w:sz w:val="20"/>
                <w:szCs w:val="20"/>
              </w:rPr>
              <w:t xml:space="preserve"> 8-A Sınıfının Rehberlik dersin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 </w:t>
            </w:r>
            <w:r>
              <w:rPr>
                <w:sz w:val="20"/>
                <w:szCs w:val="20"/>
              </w:rPr>
              <w:t>Fen lisesi Pansiyonu ziyaret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Türkiye'de Demokrasi Serüveni ve 15 Temmuz Süreci'' seminerine katılın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Kültür Medeniyetimizde Eğitim Anlayışının Temelleri'' seminerine katılınac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30/11./2018 </w:t>
        <w:tab/>
        <w:tab/>
        <w:tab/>
        <w:tab/>
        <w:t xml:space="preserve">                                    </w:t>
        <w:tab/>
        <w:t xml:space="preserve">             30/11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820" w:leader="none"/>
        </w:tabs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</w:t>
      </w:r>
      <w:r>
        <w:rPr>
          <w:b/>
          <w:sz w:val="20"/>
          <w:szCs w:val="20"/>
        </w:rPr>
        <w:t>Erol ÖZKAN</w:t>
      </w:r>
      <w:r>
        <w:rPr>
          <w:b/>
          <w:color w:val="000000"/>
          <w:sz w:val="20"/>
          <w:szCs w:val="22"/>
        </w:rPr>
        <w:tab/>
        <w:t xml:space="preserve">                                                                                               Remzi GÜMÜŞTEKİ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422" w:leader="none"/>
        </w:tabs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3:00Z</dcterms:modified>
  <cp:revision>42</cp:revision>
  <dc:subject/>
  <dc:title>ANTRENÖR GÜNLÜK, HAFTALIK VE AYLIK ÇALIŞMA PROGRAMI  ( 1</dc:title>
</cp:coreProperties>
</file>