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ATILI BÖLGE ORTA OKULU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12/2018  -  07/12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LER YATILI BÖLGE ORTA OKULU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74093159"/>
            <w:bookmarkStart w:id="1" w:name="__Fieldmark__0_374093159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74093159"/>
            <w:bookmarkStart w:id="3" w:name="__Fieldmark__1_374093159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74093159"/>
            <w:bookmarkStart w:id="5" w:name="__Fieldmark__2_374093159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74093159"/>
            <w:bookmarkStart w:id="7" w:name="__Fieldmark__3_374093159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74093159"/>
            <w:bookmarkStart w:id="9" w:name="__Fieldmark__4_374093159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Tanışma ve oryantasyon semineri için sunum hazırlandı ve etkinlik araştır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Okul genelinde tanışma ve oryantasyon seminerlerine devam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Rehberlik servisinin tanıtılması konusunda pano dökümanı araştırması yapılac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Rehberlik servisinin tanıtılması konusunda pano hazırlanacak.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Cinsel istismar konusu araştırılacak sunum hazırlanaca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Cinsel istismar sunumu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Mebbis modülünün kullanımı ile ilgli bilgi alınacak, şifre alınacak ve uygulanac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Ders İzleme:</w:t>
            </w:r>
            <w:r>
              <w:rPr>
                <w:sz w:val="20"/>
                <w:szCs w:val="20"/>
              </w:rPr>
              <w:t xml:space="preserve"> 8-B Ssınıfının Rehberlik dersi izlenecek.</w:t>
            </w:r>
          </w:p>
        </w:tc>
      </w:tr>
      <w:tr>
        <w:trPr>
          <w:trHeight w:val="1544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:</w:t>
            </w:r>
            <w:r>
              <w:rPr>
                <w:sz w:val="20"/>
                <w:szCs w:val="20"/>
              </w:rPr>
              <w:t>Halk Eğitim Merkezi ziyaret edilece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Çocuk Koruma ve Danışmanlık Tedbiri'' eğitimine katılınaca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Beyaz Zambaklar Ülkesinde'' kitabı okunmaya devam edilece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>07/12./2018</w:t>
        <w:tab/>
        <w:tab/>
        <w:tab/>
        <w:tab/>
        <w:t xml:space="preserve">                                    </w:t>
        <w:tab/>
        <w:t xml:space="preserve">                 07/12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</w:t>
      </w:r>
      <w:r>
        <w:rPr>
          <w:b/>
          <w:sz w:val="20"/>
          <w:szCs w:val="20"/>
        </w:rPr>
        <w:t>Erol ÖZKAN</w:t>
      </w:r>
      <w:r>
        <w:rPr>
          <w:b/>
          <w:color w:val="000000"/>
          <w:sz w:val="20"/>
          <w:szCs w:val="22"/>
        </w:rPr>
        <w:t xml:space="preserve">                                                                                                    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42:00Z</dcterms:modified>
  <cp:revision>51</cp:revision>
  <dc:subject/>
  <dc:title>ANTRENÖR GÜNLÜK, HAFTALIK VE AYLIK ÇALIŞMA PROGRAMI  ( 1</dc:title>
</cp:coreProperties>
</file>