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6. hafta)</w:t>
        <w:br/>
        <w:tab/>
        <w:tab/>
        <w:tab/>
        <w:tab/>
        <w:tab/>
        <w:tab/>
        <w:tab/>
        <w:tab/>
        <w:tab/>
        <w:tab/>
        <w:t xml:space="preserve">        </w:t>
      </w:r>
      <w:r>
        <w:rPr/>
        <w:t>04/03/2019  – 08/03/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14756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14756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734664149"/>
                                  <w:bookmarkStart w:id="1" w:name="__Fieldmark__0_734664149"/>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734664149"/>
                                  <w:bookmarkStart w:id="3" w:name="__Fieldmark__1_734664149"/>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734664149"/>
                                  <w:bookmarkStart w:id="5" w:name="__Fieldmark__2_734664149"/>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734664149"/>
                                  <w:bookmarkStart w:id="7" w:name="__Fieldmark__3_734664149"/>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734664149"/>
                                  <w:bookmarkStart w:id="9" w:name="__Fieldmark__4_734664149"/>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734664149"/>
                                  <w:bookmarkStart w:id="11" w:name="__Fieldmark__5_734664149"/>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734664149"/>
                                  <w:bookmarkStart w:id="13" w:name="__Fieldmark__6_734664149"/>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8. Sınıflara yönelik ''Tütün Bağımlılığı Semineri'' için hazırlık yapıldı.</w:t>
                                  </w:r>
                                </w:p>
                                <w:p>
                                  <w:pPr>
                                    <w:pStyle w:val="Normal"/>
                                    <w:spacing w:lineRule="atLeast" w:line="240" w:before="0" w:after="60"/>
                                    <w:rPr>
                                      <w:b/>
                                      <w:b/>
                                      <w:sz w:val="22"/>
                                      <w:szCs w:val="22"/>
                                    </w:rPr>
                                  </w:pPr>
                                  <w:r>
                                    <w:rPr>
                                      <w:b/>
                                      <w:sz w:val="22"/>
                                      <w:szCs w:val="22"/>
                                    </w:rPr>
                                    <w:t>Rehberlik Hizmetini Uygulama:</w:t>
                                  </w:r>
                                  <w:r>
                                    <w:rPr>
                                      <w:sz w:val="22"/>
                                      <w:szCs w:val="22"/>
                                    </w:rPr>
                                    <w:t xml:space="preserve">  8. Sınıflara yönelik ''Tütün Bağımlılığı Semineri'' düzen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spacing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2"/>
                                      <w:szCs w:val="22"/>
                                    </w:rPr>
                                    <w:t xml:space="preserve">Okul İçi Gözlem: </w:t>
                                  </w:r>
                                  <w:r>
                                    <w:rPr>
                                      <w:sz w:val="22"/>
                                      <w:szCs w:val="22"/>
                                    </w:rPr>
                                    <w:t xml:space="preserve"> Hizmet içi Eğitim Seminerlerine başvuru hakkında bilgi sahibi olundu.</w:t>
                                  </w:r>
                                </w:p>
                                <w:p>
                                  <w:pPr>
                                    <w:pStyle w:val="Normal"/>
                                    <w:spacing w:lineRule="atLeast" w:line="240" w:before="0" w:after="60"/>
                                    <w:rPr>
                                      <w:b/>
                                      <w:b/>
                                      <w:sz w:val="22"/>
                                      <w:szCs w:val="22"/>
                                    </w:rPr>
                                  </w:pPr>
                                  <w:r>
                                    <w:rPr>
                                      <w:b/>
                                      <w:sz w:val="22"/>
                                      <w:szCs w:val="22"/>
                                    </w:rPr>
                                  </w:r>
                                </w:p>
                                <w:p>
                                  <w:pPr>
                                    <w:pStyle w:val="Normal"/>
                                    <w:spacing w:lineRule="atLeast" w:line="240" w:before="0" w:after="60"/>
                                    <w:rPr/>
                                  </w:pPr>
                                  <w:r>
                                    <w:rPr>
                                      <w:b/>
                                      <w:sz w:val="22"/>
                                      <w:szCs w:val="22"/>
                                    </w:rPr>
                                    <w:t xml:space="preserve">Sınıf İçi Ders İzleme: </w:t>
                                  </w:r>
                                  <w:r>
                                    <w:rPr>
                                      <w:sz w:val="22"/>
                                      <w:szCs w:val="22"/>
                                    </w:rPr>
                                    <w:t>8-C Sınıfının Rehberlik dersi izlendi.</w:t>
                                  </w:r>
                                </w:p>
                                <w:p>
                                  <w:pPr>
                                    <w:pStyle w:val="Normal"/>
                                    <w:spacing w:before="0" w:after="60"/>
                                    <w:rPr>
                                      <w:sz w:val="22"/>
                                      <w:szCs w:val="22"/>
                                    </w:rPr>
                                  </w:pPr>
                                  <w:r>
                                    <w:rPr>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sz w:val="22"/>
                                      <w:szCs w:val="22"/>
                                    </w:rPr>
                                  </w:pPr>
                                  <w:r>
                                    <w:rPr>
                                      <w:b/>
                                      <w:sz w:val="22"/>
                                      <w:szCs w:val="22"/>
                                    </w:rPr>
                                    <w:t>Okul Dışı Faaliyet</w:t>
                                  </w:r>
                                  <w:r>
                                    <w:rPr>
                                      <w:sz w:val="22"/>
                                      <w:szCs w:val="22"/>
                                    </w:rPr>
                                    <w:t>:Eğitim alanında çalışma yapmış akademisyenlerle görüşüldü.</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2"/>
                                      <w:szCs w:val="22"/>
                                    </w:rPr>
                                  </w:pPr>
                                  <w:r>
                                    <w:rPr>
                                      <w:sz w:val="22"/>
                                      <w:szCs w:val="22"/>
                                    </w:rPr>
                                    <w:t>''Sofie'nin Dünyası'' kitabı okunmaya devam edildi.</w:t>
                                  </w:r>
                                </w:p>
                              </w:tc>
                            </w:tr>
                          </w:tbl>
                        </w:txbxContent>
                      </wps:txbx>
                      <wps:bodyPr anchor="t" lIns="0" tIns="0" rIns="0" bIns="0">
                        <a:noAutofit/>
                      </wps:bodyPr>
                    </wps:wsp>
                  </a:graphicData>
                </a:graphic>
              </wp:anchor>
            </w:drawing>
          </mc:Choice>
          <mc:Fallback>
            <w:pict>
              <v:rect fillcolor="#FFFFFF" style="position:absolute;rotation:-0;width:540.45pt;height:562.8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734664149"/>
                            <w:bookmarkStart w:id="15" w:name="__Fieldmark__0_734664149"/>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734664149"/>
                            <w:bookmarkStart w:id="17" w:name="__Fieldmark__1_734664149"/>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734664149"/>
                            <w:bookmarkStart w:id="19" w:name="__Fieldmark__2_734664149"/>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734664149"/>
                            <w:bookmarkStart w:id="21" w:name="__Fieldmark__3_734664149"/>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734664149"/>
                            <w:bookmarkStart w:id="23" w:name="__Fieldmark__4_734664149"/>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734664149"/>
                            <w:bookmarkStart w:id="25" w:name="__Fieldmark__5_734664149"/>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734664149"/>
                            <w:bookmarkStart w:id="27" w:name="__Fieldmark__6_734664149"/>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8. Sınıflara yönelik ''Tütün Bağımlılığı Semineri'' için hazırlık yapıldı.</w:t>
                            </w:r>
                          </w:p>
                          <w:p>
                            <w:pPr>
                              <w:pStyle w:val="Normal"/>
                              <w:spacing w:lineRule="atLeast" w:line="240" w:before="0" w:after="60"/>
                              <w:rPr>
                                <w:b/>
                                <w:b/>
                                <w:sz w:val="22"/>
                                <w:szCs w:val="22"/>
                              </w:rPr>
                            </w:pPr>
                            <w:r>
                              <w:rPr>
                                <w:b/>
                                <w:sz w:val="22"/>
                                <w:szCs w:val="22"/>
                              </w:rPr>
                              <w:t>Rehberlik Hizmetini Uygulama:</w:t>
                            </w:r>
                            <w:r>
                              <w:rPr>
                                <w:sz w:val="22"/>
                                <w:szCs w:val="22"/>
                              </w:rPr>
                              <w:t xml:space="preserve">  8. Sınıflara yönelik ''Tütün Bağımlılığı Semineri'' düzen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spacing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2"/>
                                <w:szCs w:val="22"/>
                              </w:rPr>
                              <w:t xml:space="preserve">Okul İçi Gözlem: </w:t>
                            </w:r>
                            <w:r>
                              <w:rPr>
                                <w:sz w:val="22"/>
                                <w:szCs w:val="22"/>
                              </w:rPr>
                              <w:t xml:space="preserve"> Hizmet içi Eğitim Seminerlerine başvuru hakkında bilgi sahibi olundu.</w:t>
                            </w:r>
                          </w:p>
                          <w:p>
                            <w:pPr>
                              <w:pStyle w:val="Normal"/>
                              <w:spacing w:lineRule="atLeast" w:line="240" w:before="0" w:after="60"/>
                              <w:rPr>
                                <w:b/>
                                <w:b/>
                                <w:sz w:val="22"/>
                                <w:szCs w:val="22"/>
                              </w:rPr>
                            </w:pPr>
                            <w:r>
                              <w:rPr>
                                <w:b/>
                                <w:sz w:val="22"/>
                                <w:szCs w:val="22"/>
                              </w:rPr>
                            </w:r>
                          </w:p>
                          <w:p>
                            <w:pPr>
                              <w:pStyle w:val="Normal"/>
                              <w:spacing w:lineRule="atLeast" w:line="240" w:before="0" w:after="60"/>
                              <w:rPr/>
                            </w:pPr>
                            <w:r>
                              <w:rPr>
                                <w:b/>
                                <w:sz w:val="22"/>
                                <w:szCs w:val="22"/>
                              </w:rPr>
                              <w:t xml:space="preserve">Sınıf İçi Ders İzleme: </w:t>
                            </w:r>
                            <w:r>
                              <w:rPr>
                                <w:sz w:val="22"/>
                                <w:szCs w:val="22"/>
                              </w:rPr>
                              <w:t>8-C Sınıfının Rehberlik dersi izlendi.</w:t>
                            </w:r>
                          </w:p>
                          <w:p>
                            <w:pPr>
                              <w:pStyle w:val="Normal"/>
                              <w:spacing w:before="0" w:after="60"/>
                              <w:rPr>
                                <w:sz w:val="22"/>
                                <w:szCs w:val="22"/>
                              </w:rPr>
                            </w:pPr>
                            <w:r>
                              <w:rPr>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sz w:val="22"/>
                                <w:szCs w:val="22"/>
                              </w:rPr>
                            </w:pPr>
                            <w:r>
                              <w:rPr>
                                <w:b/>
                                <w:sz w:val="22"/>
                                <w:szCs w:val="22"/>
                              </w:rPr>
                              <w:t>Okul Dışı Faaliyet</w:t>
                            </w:r>
                            <w:r>
                              <w:rPr>
                                <w:sz w:val="22"/>
                                <w:szCs w:val="22"/>
                              </w:rPr>
                              <w:t>:Eğitim alanında çalışma yapmış akademisyenlerle görüşüldü.</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2"/>
                                <w:szCs w:val="22"/>
                              </w:rPr>
                            </w:pPr>
                            <w:r>
                              <w:rPr>
                                <w:sz w:val="22"/>
                                <w:szCs w:val="22"/>
                              </w:rPr>
                              <w:t>''Sofie'nin Dünyası'' kitabı okunmaya devam edildi.</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 xml:space="preserve">Bu hafta Tütün Bağımlılığı Seminerlerine devam ettim. Aynı zamanda ev ziyaretleri, veli görüşmeleri de sürdü. Hizmet içi eğitim seminerlerine başvuru hakkında bilgi sahibi oldum. geçen haftadan kalan görüşmelerimi tamamladım. Sonrasında ihtiyacı olan öğrencilerin isimlerini belirlemek için defterimi kontrol ettim ve ihtiyaç sırasına göre öğrencilerimi rehberlik servisine bireysel görüşme yapmak için davet ettim. Rehberlik servisine öğrenci çağrı fişini kullanarak öğrencileri davet ediyorum. Böylelikle öğrencilerin bu konuyu kötüye kullanıp dersten kaçmak için bir bahane olarak sunmalarını engellemiş oluyorum. Öğrencilerim ile görüşmelerimde gerekli gördüğüm konuları ayrıntılı not alıyorum. Bazılarını sınıf rehber öğretmeni ile paylaşıyor önemli konuları ise zaman zaman okul idaresi ile paylaşıyorum. Böylelikle işbirliği ortamını oluşturmuş oluyorum. Bu hafta özellikle hizmet içi eğitimlere nasıl başvuru yapabileceğimi öğrenmem benim için önemli bir kazanımdı. </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08/03/2019 </w:t>
        <w:tab/>
        <w:tab/>
        <w:tab/>
        <w:tab/>
        <w:tab/>
        <w:tab/>
        <w:tab/>
        <w:tab/>
        <w:t xml:space="preserve">        08/03/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3-23T10:37:00Z</dcterms:modified>
  <cp:revision>104</cp:revision>
  <dc:subject/>
  <dc:title>ANTRENÖR GÜNLÜK, HAFTALIK VE AYLIK ÇALIŞMA PROGRAMI  ( 1</dc:title>
</cp:coreProperties>
</file>