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ATILI BÖLGE ORTA OKULU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2/2018  -  21/12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 OKULU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610612231"/>
            <w:bookmarkStart w:id="1" w:name="__Fieldmark__0_3610612231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610612231"/>
            <w:bookmarkStart w:id="3" w:name="__Fieldmark__1_3610612231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610612231"/>
            <w:bookmarkStart w:id="5" w:name="__Fieldmark__2_3610612231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610612231"/>
            <w:bookmarkStart w:id="7" w:name="__Fieldmark__3_3610612231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610612231"/>
            <w:bookmarkStart w:id="9" w:name="__Fieldmark__4_3610612231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1098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''Tütün Bağımlılığı'' semineri için hazırlık yapılacak.</w:t>
            </w:r>
          </w:p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Rehberlik Hizmetlerini Uygulama</w:t>
            </w:r>
            <w:r>
              <w:rPr>
                <w:sz w:val="20"/>
                <w:szCs w:val="20"/>
              </w:rPr>
              <w:t>: ''Tütün Bağımlılığı'' semineri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2018-2019 Eğitim Öğretim dönemi için MEB'in yayınladığı yeni sınav sistemi kılavuzu incelenecek, sunum hazırlanacak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8. sınıf öğrencilerine yeni sınav sistemini tanıtım seminerleri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 </w:t>
            </w:r>
            <w:r>
              <w:rPr>
                <w:sz w:val="20"/>
                <w:szCs w:val="20"/>
              </w:rPr>
              <w:t>Cinsel istismar sunumu için hazırlık yapılacak</w:t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Cinsel istsimar semineri verilece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''EBA'' sistemini tanıy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0"/>
                <w:szCs w:val="20"/>
              </w:rPr>
              <w:t>8-B Sınıfının Rehberlik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rsi 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zluca Kaymakamlığı ziyaret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Milli Eğitim Sisteminde Öğretmenlik ve Elektronik Uygulamalar'' seminerine katılınaca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abam Sınıfı Sınıfta Kaldı filmi izlenece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 xml:space="preserve">   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21/12./2018 </w:t>
        <w:tab/>
        <w:tab/>
        <w:tab/>
        <w:tab/>
        <w:t xml:space="preserve">                                    </w:t>
        <w:tab/>
        <w:t xml:space="preserve">                   21/12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</w:t>
      </w:r>
      <w:r>
        <w:rPr>
          <w:b/>
          <w:color w:val="000000"/>
          <w:sz w:val="20"/>
          <w:szCs w:val="22"/>
        </w:rPr>
        <w:t>Erol ÖZKAN</w:t>
        <w:tab/>
        <w:tab/>
        <w:tab/>
        <w:tab/>
        <w:tab/>
        <w:tab/>
        <w:tab/>
        <w:t xml:space="preserve">              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  <w:t xml:space="preserve"> 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8:10:00Z</dcterms:modified>
  <cp:revision>51</cp:revision>
  <dc:subject/>
  <dc:title>ANTRENÖR GÜNLÜK, HAFTALIK VE AYLIK ÇALIŞMA PROGRAMI  ( 1</dc:title>
</cp:coreProperties>
</file>