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4/2019  -  05/04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652319498"/>
            <w:bookmarkStart w:id="1" w:name="__Fieldmark__0_1652319498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652319498"/>
            <w:bookmarkStart w:id="3" w:name="__Fieldmark__1_1652319498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652319498"/>
            <w:bookmarkStart w:id="5" w:name="__Fieldmark__2_1652319498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652319498"/>
            <w:bookmarkStart w:id="7" w:name="__Fieldmark__3_1652319498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652319498"/>
            <w:bookmarkStart w:id="9" w:name="__Fieldmark__4_1652319498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Bursluluk sınavı başvuruları için yönetmelik incelenece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Bursluluk sınavı başvuruları hakkında öğrenciler bilgilendirilecek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2018 yılı İlköğretim-Ortaöğretim Kurumları Bursluluk Sınavı başvuruları için bilgi edin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Okul Dışı Faaliyet: </w:t>
            </w:r>
            <w:r>
              <w:rPr>
                <w:sz w:val="22"/>
                <w:szCs w:val="22"/>
              </w:rPr>
              <w:t>Tarihi Hanlar ve Bedestenlere gezi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lama/Hazırlık/Değerlendirme:</w:t>
            </w:r>
            <w:r>
              <w:rPr>
                <w:sz w:val="22"/>
                <w:szCs w:val="22"/>
              </w:rPr>
              <w:t>.Teknoloji Bağımlılığı semineri için hazırlık yapılacak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Teknoloji bağımlılığı semineri yapılac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A Sınıfının Rehberlik dersi izlen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Batıya Doğru Akan Nehir Belgeseli’’ izlenece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‘’</w:t>
            </w:r>
            <w:r>
              <w:rPr>
                <w:sz w:val="22"/>
                <w:szCs w:val="22"/>
              </w:rPr>
              <w:t>Başarısızlığın Olmadığı Okul’’ kitabı okunmaya başla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05/04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05/04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>Erol ÖZKANAŞ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9:00Z</dcterms:modified>
  <cp:revision>45</cp:revision>
  <dc:subject/>
  <dc:title>ANTRENÖR GÜNLÜK, HAFTALIK VE AYLIK ÇALIŞMA PROGRAMI  ( 1</dc:title>
</cp:coreProperties>
</file>