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01/2019  -  18/01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231337577"/>
            <w:bookmarkStart w:id="1" w:name="__Fieldmark__0_3231337577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231337577"/>
            <w:bookmarkStart w:id="3" w:name="__Fieldmark__1_3231337577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231337577"/>
            <w:bookmarkStart w:id="5" w:name="__Fieldmark__2_3231337577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231337577"/>
            <w:bookmarkStart w:id="7" w:name="__Fieldmark__3_3231337577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231337577"/>
            <w:bookmarkStart w:id="9" w:name="__Fieldmark__4_3231337577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Kişisel/sosyal, mesleki, ve eğitsel rehberlik alanlarında ihtiyacı olan öğrencilerle bireysel görüşme için hazırlık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Kişisel/sosyal, mesleki, ve eğitsel rehberlik alanlarında ihtiyacı olan öğrencilerle bireysel görüşme yapılacak.</w:t>
            </w:r>
          </w:p>
          <w:p>
            <w:pPr>
              <w:pStyle w:val="Normal"/>
              <w:spacing w:lineRule="atLeast" w:line="240"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 ''</w:t>
            </w:r>
            <w:r>
              <w:rPr>
                <w:sz w:val="20"/>
                <w:szCs w:val="20"/>
              </w:rPr>
              <w:t>Başarısızlık Nedenleri'' anketi için hazırlık yapılacak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ini Uygulama:</w:t>
            </w:r>
            <w:r>
              <w:rPr>
                <w:sz w:val="20"/>
                <w:szCs w:val="20"/>
              </w:rPr>
              <w:t xml:space="preserve"> ''Başarısızlık Nedenleri'' anketi okul kapsamında uygulandı ve izlenece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Akran Baskısı semineri için hazırlık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Akran Baskısı semineri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Diplomalarını kaybetmiş bireylere yeniden diploma hazırlama işlemleri izlenece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 İçi Ders İzleme: 8-A Sınıfının Rehberlik dersi izlen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:</w:t>
            </w:r>
            <w:r>
              <w:rPr>
                <w:sz w:val="20"/>
                <w:szCs w:val="20"/>
              </w:rPr>
              <w:t>Kervansaray gezisi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 Kitap okuma formu eklnck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''Doğunun Bilgisi Batının İlmi'' kitabı okunmaya devam edilecek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/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18/01.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18/01.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  <w:tab/>
        <w:tab/>
        <w:tab/>
      </w:r>
    </w:p>
    <w:p>
      <w:pPr>
        <w:pStyle w:val="Normal"/>
        <w:ind w:left="1416" w:hanging="0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</w:t>
      </w:r>
      <w:r>
        <w:rPr>
          <w:color w:val="000000"/>
          <w:sz w:val="20"/>
          <w:szCs w:val="22"/>
        </w:rPr>
        <w:t>Erol ÖZKAN                                                                                                 Remzi GÜMÜŞTEKİN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6:00Z</dcterms:modified>
  <cp:revision>46</cp:revision>
  <dc:subject/>
  <dc:title>ANTRENÖR GÜNLÜK, HAFTALIK VE AYLIK ÇALIŞMA PROGRAMI  ( 1</dc:title>
</cp:coreProperties>
</file>