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ATILI BÖLGE ORTA OKULU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2018  -  23/11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 OKULU TUZLUCA/IĞDIR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NİYET MÜDÜRLÜĞÜ      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680842322"/>
            <w:bookmarkStart w:id="1" w:name="__Fieldmark__0_3680842322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680842322"/>
            <w:bookmarkStart w:id="3" w:name="__Fieldmark__1_3680842322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680842322"/>
            <w:bookmarkStart w:id="5" w:name="__Fieldmark__2_3680842322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680842322"/>
            <w:bookmarkStart w:id="7" w:name="__Fieldmark__3_3680842322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680842322"/>
            <w:bookmarkStart w:id="9" w:name="__Fieldmark__4_3680842322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Rehberlik Hizmetleri Yürütme Kurulu toplantısına hazırlık yapılacak.</w:t>
            </w:r>
          </w:p>
          <w:p>
            <w:pPr>
              <w:pStyle w:val="Normal"/>
              <w:spacing w:lineRule="atLeast" w:line="240"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hberlik Hizmetleri Yürütme Kurulu Toplantısına katılınacak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2"/>
                <w:szCs w:val="22"/>
              </w:rPr>
              <w:t>8-C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Sınıf rehberlik planlarının nasıl oluşturulduğu ile ilgili araştırma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ınıf rehber öğretmenlerine sınıf rehberlik planının nasıl oluşturulması gerektiği ile ilgili müşavirlik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LGS sınav sistemi semineri için hazırlık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LGS sunumu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2"/>
                <w:szCs w:val="22"/>
              </w:rPr>
              <w:t>Yoklamaların sisteme girilmesi ile ilgili bilgi alın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2"/>
                <w:szCs w:val="22"/>
              </w:rPr>
              <w:t>Emniyet müdürlüğü ziyaret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eyaz Zambaklar Ülkesi kitabı  okunmaya başla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23/11./2018 </w:t>
        <w:tab/>
        <w:tab/>
        <w:tab/>
        <w:tab/>
        <w:t xml:space="preserve">                                    </w:t>
        <w:tab/>
        <w:t xml:space="preserve">              23/11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                  </w:t>
      </w:r>
      <w:r>
        <w:rPr>
          <w:b/>
          <w:sz w:val="20"/>
          <w:szCs w:val="20"/>
        </w:rPr>
        <w:t>Erol ÖZKAN</w:t>
      </w:r>
      <w:r>
        <w:rPr>
          <w:b/>
          <w:color w:val="000000"/>
          <w:sz w:val="20"/>
          <w:szCs w:val="22"/>
        </w:rPr>
        <w:tab/>
        <w:tab/>
        <w:tab/>
        <w:tab/>
        <w:tab/>
        <w:t xml:space="preserve">                                     Remzi GÜMÜŞTEKİN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3:00Z</dcterms:modified>
  <cp:revision>43</cp:revision>
  <dc:subject/>
  <dc:title>ANTRENÖR GÜNLÜK, HAFTALIK VE AYLIK ÇALIŞMA PROGRAMI  ( 1</dc:title>
</cp:coreProperties>
</file>